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16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HERMAL ENGINEERING II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the air standard efficiency of dual cyc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the efficiency of a brayton cycle. Plot the cycle on pressure volume and temperature entropy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wo stoke and four stroke engin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e neat sketch explain the valve timing diagram of a four stroke diesel eng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, explain the types of cooling system employed in I.C.Engin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chematic, describe summer and winter air-conditioning 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onference room for seating 100 persons is to be maintained at 22ºC dry bulb temperature and 60% relative humidity. The outdoor conditions are 40ºC dry bulb temperature and 27 º C wet bulb temperatures. The various loads in the auditorium are as follows:</w:t>
            </w:r>
          </w:p>
          <w:p>
            <w:pPr>
              <w:pStyle w:val="Normal"/>
              <w:jc w:val="both"/>
              <w:rPr/>
            </w:pPr>
            <w:r>
              <w:rPr/>
              <w:t>Sensible and latent heat loads per person 80 W and 50 W respectively; lights and fans 15000 W; sensible heat gain through glass, walls, ceilings etc. 15000 W. The air infiltration is 20 m</w:t>
            </w:r>
            <w:r>
              <w:rPr>
                <w:vertAlign w:val="superscript"/>
              </w:rPr>
              <w:t>3</w:t>
            </w:r>
            <w:r>
              <w:rPr/>
              <w:t>/min and fresh air supply is 100 m</w:t>
            </w:r>
            <w:r>
              <w:rPr>
                <w:vertAlign w:val="superscript"/>
              </w:rPr>
              <w:t>3</w:t>
            </w:r>
            <w:r>
              <w:rPr/>
              <w:t>/min. Two-third of recirculated air and one-third of fresh air are mixed before entering the cooling coil. The by-pass factor of the coil is 0.1. Determine room sensible heat factor and apparatus dew poi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onical diffuser has entry and exit diameters of 15 cm and 30 cm respectively. The pressure, temperature and velocity of air at entry are 0.89 bar, 340 K and 180 m/s. Determine the exit pressure, exit velocity and the force exerted on the diffuser wall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the area ratio as a function of Mach numb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a turbo jet engine. Also, list out its advantages and disadvanta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2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7-14T05:25:00Z</dcterms:modified>
  <cp:revision>24</cp:revision>
  <dc:subject/>
  <dc:title/>
</cp:coreProperties>
</file>